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odurch sind chemische Reaktionen gekennzeichnet?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 w:val="24"/>
          <w:szCs w:val="24"/>
        </w:rPr>
        <w:t>Das Experiment „Erwärmen eines Zink-Schwefel-Gemenges“ soll uns helfen, diese Frage zu beantworten.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Geräte und Hilfsmittel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rätesatz Wiegen (Waage, Porzellanschale, Spatel, Pinsel), Trichter, Gasbrenner, Anzünder, Reagenzglas, Reagenzglashalter, Becherglas, Luftballon, feuerfeste Unterlage, Schutzbrille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Chemikalien:</w:t>
      </w:r>
      <w:r>
        <w:rPr>
          <w:rFonts w:cs="Calibri" w:ascii="Calibri" w:hAnsi="Calibri"/>
          <w:sz w:val="24"/>
          <w:szCs w:val="24"/>
        </w:rPr>
        <w:t xml:space="preserve"> Zinkpulver (0,65g), Schwefelpulver (0,32g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Durchführung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chutzbrille aufsetzen, Versuchsdurchführung unter dem Abzug!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igenschaften der Chemikalien notieren (Beobachtung).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 w:val="24"/>
          <w:szCs w:val="24"/>
        </w:rPr>
        <w:t>Schwefel und Zink sortenrein abwiegen (1), in der Porzellanschale klumpenfrei durchmischen, Gemenge in das Reagenzglas geben und mit dem Luftballon verschließen.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genzglas mit Inhalt und Luftballon erneut wiegen (2).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i schräggehaltenem Reagenzglas wird das Gemenge bis zum Glühen erwärm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ch Versuchsdurchführung erneut wiegen (3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Beoba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Auswer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00430</wp:posOffset>
              </wp:positionH>
              <wp:positionV relativeFrom="margin">
                <wp:posOffset>3672205</wp:posOffset>
              </wp:positionV>
              <wp:extent cx="36004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289.15pt" to="-42.6pt,289.15pt" stroked="t" o:allowincell="f" style="position:absolute;mso-position-horizontal-relative:margin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spacing w:before="120" w:after="120"/>
      <w:ind w:firstLine="142"/>
      <w:rPr/>
    </w:pPr>
    <w:r>
      <w:rPr>
        <w:rFonts w:cs="Calibri" w:ascii="Calibri" w:hAnsi="Calibri"/>
        <w:b/>
        <w:sz w:val="24"/>
        <w:szCs w:val="24"/>
      </w:rPr>
      <w:t>Chemische Reaktionen</w:t>
      <w:tab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5103" w:leader="none"/>
        <w:tab w:val="left" w:pos="6804" w:leader="none"/>
      </w:tabs>
      <w:spacing w:before="120" w:after="120"/>
      <w:ind w:firstLine="14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Name:</w:t>
      <w:tab/>
      <w:t>Klasse:</w:t>
      <w:tab/>
      <w:t>Datum:</w:t>
      <w:tab/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371" w:leader="none"/>
      </w:tabs>
      <w:ind w:firstLine="142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BBS Winsen - Giesler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- 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DATE \@"dd.MM.yyyy"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30.07.2026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1:00Z</dcterms:created>
  <dc:creator>a</dc:creator>
  <dc:description/>
  <cp:keywords/>
  <dc:language>en-US</dc:language>
  <cp:lastModifiedBy>Carin Henkel</cp:lastModifiedBy>
  <cp:lastPrinted>2011-10-04T10:30:00Z</cp:lastPrinted>
  <dcterms:modified xsi:type="dcterms:W3CDTF">2011-10-04T08:31:00Z</dcterms:modified>
  <cp:revision>2</cp:revision>
  <dc:subject/>
  <dc:title>Name:</dc:title>
</cp:coreProperties>
</file>